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keepLines w:val="false"/>
        <w:shd w:fill="auto" w:val="clear"/>
        <w:spacing w:lineRule="auto" w:line="24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P1"/>
        <w:keepLines w:val="false"/>
        <w:shd w:fill="auto" w:val="clear"/>
        <w:spacing w:lineRule="auto" w:line="24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P1"/>
        <w:keepLines w:val="false"/>
        <w:shd w:fill="auto" w:val="clear"/>
        <w:spacing w:lineRule="auto" w:line="24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P1"/>
        <w:keepLines w:val="false"/>
        <w:shd w:fill="auto" w:val="clear"/>
        <w:spacing w:lineRule="auto" w:line="240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P1"/>
        <w:keepLines w:val="false"/>
        <w:shd w:fill="auto" w:val="clear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 xml:space="preserve">Atlantic County Department of </w:t>
      </w:r>
    </w:p>
    <w:p>
      <w:pPr>
        <w:pStyle w:val="P1"/>
        <w:keepLines w:val="false"/>
        <w:shd w:fill="auto" w:val="clear"/>
        <w:spacing w:lineRule="auto" w:line="240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egional Planning &amp; Economic Development</w:t>
      </w:r>
    </w:p>
    <w:p>
      <w:pPr>
        <w:pStyle w:val="P1"/>
        <w:keepLines w:val="false"/>
        <w:shd w:fill="auto" w:val="clear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P1"/>
        <w:keepLines w:val="false"/>
        <w:shd w:fill="auto" w:val="clear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Joseph Maher, Department Head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Teddie Robinson, Office Services Manager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Nancy Lacey, Secretary Board/Commission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Karen Danz, Senior Data Control Clerk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Melissa Coy, Senior Clerk Typist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John Brennan, Chief of Land Acquisition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John Peterson, Deputy Director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Robert Lindaw, Supervising Planner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Brian Walters, Principal Planner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Sandra Stiles, Assistant Planner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Barry Hackett, Director, Office of Geographic Information Systems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Mark DeLorenzo, GIS Specialist III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Matthew Duffy, GIS Specialist III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Nicole Bianca, GIS Specialist III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Michele Capriglione, GIS Specialist III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  <w:t>Marion Trail, GIS Intern</w:t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p>
      <w:pPr>
        <w:pStyle w:val="P1"/>
        <w:keepLines w:val="false"/>
        <w:shd w:fill="auto" w:val="clear"/>
        <w:jc w:val="center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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tabs>
        <w:tab w:val="left" w:pos="720" w:leader="none"/>
      </w:tabs>
      <w:spacing w:lineRule="exact" w:line="240"/>
    </w:pPr>
    <w:rPr>
      <w:color w:val="000000"/>
      <w:sz w:val="24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color w:val="000000"/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color w:val="000000"/>
      <w:sz w:val="24"/>
    </w:rPr>
  </w:style>
  <w:style w:type="paragraph" w:styleId="TableText">
    <w:name w:val="Table Text"/>
    <w:basedOn w:val="Normal"/>
    <w:qFormat/>
    <w:pPr>
      <w:jc w:val="right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color w:val="000000"/>
      <w:sz w:val="24"/>
    </w:rPr>
  </w:style>
  <w:style w:type="paragraph" w:styleId="FirstLineIndent">
    <w:name w:val="Body Text First Indent"/>
    <w:basedOn w:val="Normal"/>
    <w:pPr>
      <w:ind w:left="0" w:firstLine="720"/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