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Text"/>
        <w:rPr/>
      </w:pPr>
      <w:r>
        <w:rPr/>
        <w:t xml:space="preserve">   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1142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NAME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               </w:t>
            </w:r>
            <w:r>
              <w:rPr/>
              <w:t xml:space="preserve">ABSECON 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Jonathan Pitney Hous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57 North Shore Road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26/9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14/98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aptain Francis Babcock Hous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324 South Shore Road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5/27/9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28/99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outh Shore Road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South Side of Ohio Avenue, west of Absecon Creek and extends southward along South Shore Road to Nevada Avenue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2/14/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          </w:t>
            </w:r>
            <w:r>
              <w:rPr/>
              <w:t xml:space="preserve">ATLANTIC CITY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Absecon Lighthous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Pacific and Rhode Island Avenue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11/7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25/7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Atlantic City Convention Center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oardwalk between Pacific, Mississippi and Florida Avenues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15/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02/93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2/27/87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Atlantic City Post Offic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701 Pacific Avenu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2/20/8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arclay Court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9-11 South Pennsylvania Avenu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26/8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22/88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hurch of the Ascension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601 Pacific Avenu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16/8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24/86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ommercial (Segal) Building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200 Atlantic Avenu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06/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2/09/84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onvent of St. Nicholas of Tolentin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421 Pacific Avenu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11/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Equitable Trust Bank Building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030 Atlantic Avenue 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09/89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Federal Building and Post Office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Pacific and Pennsylvania Avenu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26/8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Fire Station #8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40 North Indiana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30/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Fire Station #9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734 North Indiana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30/8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Friends Meeting House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Pacific and South Carolina Avenu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5/31/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adison Hotel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23 South Illinois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01/8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2/20/84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aphael - Gordon House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18 South Newton Stree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11/9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  <w:t xml:space="preserve">    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1080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            </w:t>
            </w:r>
            <w:r>
              <w:rPr>
                <w:sz w:val="20"/>
              </w:rPr>
              <w:t xml:space="preserve">NAME   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hd w:fill="auto" w:val="clear"/>
              <w:jc w:val="center"/>
              <w:rPr/>
            </w:pPr>
            <w:r>
              <w:rPr/>
              <w:t>ATLANTIC CITY (continued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anta Rita Apartment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66 South Carolina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12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14/9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South Maine Avenue Streetscape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outh Maine Avenue between Atlantic Avenue and the Boardwalk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30/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Temple Beth Israel Synagogue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34 South Pennsylvania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16/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Union Railroad Station (Bus Station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101 Arctic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24/9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Warner Theater (facade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oardwalk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09/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World War I Memorial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outh Albany Avenue, Ventnor  Avenue and O’Donnell Parkway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02/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28/8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901 Pacific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20/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-6 South Virginia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10/9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</w:t>
            </w:r>
            <w:r>
              <w:rPr/>
              <w:t xml:space="preserve">CORBIN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NJ Route 50 Bridge (NJDOT# 0510152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NJ Route 50 over the Tuckahoe Riv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28/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orth and South Tuckahoe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28/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</w:t>
            </w:r>
            <w:r>
              <w:rPr/>
              <w:t xml:space="preserve">EGG HARBOR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Roundhouse from Dr. Smith Sanitarium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Corner of Claudius Street and London Aven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17/7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29/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20/9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Egg Harbor City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02/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Fire Station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incinnati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5/26/8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  <w:t xml:space="preserve">     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925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     </w:t>
            </w:r>
            <w:r>
              <w:rPr>
                <w:sz w:val="20"/>
              </w:rPr>
              <w:t xml:space="preserve">NAME 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hd w:fill="auto" w:val="clear"/>
              <w:jc w:val="center"/>
              <w:rPr/>
            </w:pPr>
            <w:r>
              <w:rPr/>
              <w:t>EGG HARBOR CITY (continued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Lower Bank Road Bridge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5/05/9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351 Cincinnati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20/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EGG HARBOR TOWNSHIP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8 - At - 96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08/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aptain John Jeffries Burial Marker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Palestine Bible Church Cemetery, Route 559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5/01/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14/84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ESTELL MANOR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Estellville Glassworks Industrial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Estell Manor Park, Stevens Creek, Maple Avenue NJ RTE 5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0/02/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21/9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Head of the River Church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J Route 49 at Aetna Driv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2/19/7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07/79</w:t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  <w:t xml:space="preserve"> 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925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     </w:t>
            </w:r>
            <w:r>
              <w:rPr>
                <w:sz w:val="20"/>
              </w:rPr>
              <w:t xml:space="preserve">NAME 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</w:t>
            </w:r>
            <w:r>
              <w:rPr/>
              <w:t xml:space="preserve">FOLSOM BOROUGH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Jacobus Evangelical Lutheran Church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ays Landing Road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01/87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09/88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</w:t>
            </w:r>
            <w:r>
              <w:rPr/>
              <w:t xml:space="preserve">GALLOWAY TOWNSHIP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onovertown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ew York Rd. between Brook Lane andd the border of Absecon City, West on Biscayne Avenue to the Lutheran Church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05/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odern Boat Work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US Route 9 at Nacote Creek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12/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Leeds Point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ounded by New York Road,  Somers Town Lane, Leeds Point, and Moss Mill Road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05/9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L.N. Renault and Sons Winer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remen Avenue and Liebig Stree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15/7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mithville Apothecar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mithville-Old Towne, Moss Mill Road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2/20/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09/78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ullica River/Chestnut Neck (Archeological)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orth and South sides of the Mullica River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0/01/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  <w:t xml:space="preserve">    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925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     </w:t>
            </w:r>
            <w:r>
              <w:rPr>
                <w:sz w:val="20"/>
              </w:rPr>
              <w:t xml:space="preserve">NAME 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</w:t>
            </w:r>
            <w:r>
              <w:rPr/>
              <w:t xml:space="preserve">HAMILTON TOWNSHIP 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Abbott’s Modern Cabin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17 Route 40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07/8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harcoal Kiln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ear the intersection of Babcock Road and Atlantic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24/8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loverleaf Intersection of US Route 322 &amp; NJ Route 50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08/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Mays Landing Historic District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East &amp; West Main Streets and intersecting street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11/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23/90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ays Landing Presbyterian Church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ain Street and Cape May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21/8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20/82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amuel Richards Hotel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06 East Main Stree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19/7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31/79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Weymouth Archeological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03/8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“</w:t>
            </w:r>
            <w:r>
              <w:rPr/>
              <w:t xml:space="preserve">Weymouth” Schooner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12/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25/85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Woodland Period Prehistoric Site 28 - At - 24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20/8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</w:t>
            </w:r>
            <w:r>
              <w:rPr/>
              <w:t xml:space="preserve">HAMMONTON TOWN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William L. Black House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458 Bellevue Avenu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02/9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26/93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Hammonton Commercial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ounded by Third, Washington, Orchard &amp; Vine Streets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20/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</w:t>
            </w:r>
            <w:r>
              <w:rPr/>
              <w:t xml:space="preserve">LINWOOD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Linwood Borough School #1 (Linwood Public Library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6 West Poplar Stree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01/84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2/20/84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Linwood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Maple and Poplar Avenues and Shore Road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27/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13/89</w:t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  <w:t xml:space="preserve">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925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     </w:t>
            </w:r>
            <w:r>
              <w:rPr>
                <w:sz w:val="20"/>
              </w:rPr>
              <w:t xml:space="preserve">NAME 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</w:t>
            </w:r>
            <w:r>
              <w:rPr/>
              <w:t>LONGPORT BOROUGH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hurch of the Redeemer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0th and Atlantic Avenue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7/27/9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10/92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Ocean City - Longport Bridge (NJDOT# 3100001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Ocean Drive over Great Egg Harbor Inlet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10/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</w:t>
            </w:r>
            <w:r>
              <w:rPr/>
              <w:t xml:space="preserve">MARGATE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Lucy, The Margate Elephant (National Historic Landmark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Decatur and Atlantic Avenue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07/7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12/7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arvin Gardens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etween Ventnor, Fredericksburg, Winchester &amp; Brunswick Avenue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09/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13/90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</w:t>
            </w:r>
            <w:r>
              <w:rPr/>
              <w:t xml:space="preserve">MULLICA TOWNSHIP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Green Bank Road Bridge (NJDOT # 01M0001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Green Bank Road over Mullica River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31/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Pleasant Mills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Elwood-Pleasant Mills Road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24/9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03/95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ullica River/Chestnut Neck (Archeological)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0/01/7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  <w:t xml:space="preserve">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925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     </w:t>
            </w:r>
            <w:r>
              <w:rPr>
                <w:sz w:val="20"/>
              </w:rPr>
              <w:t xml:space="preserve">NAME 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NORTHFIELD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Jeremiah II or Edward Risley Homestead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8 Virginia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02/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5/31/9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</w:t>
            </w:r>
            <w:r>
              <w:rPr/>
              <w:t xml:space="preserve">PLEASANTVILLE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West Jersey and Atlantic Railroad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Mays Landing, Hamilton Township to Pleasantvill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28/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213 Verona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2/18/9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</w:t>
            </w:r>
            <w:r>
              <w:rPr/>
              <w:t xml:space="preserve">PORT REPUBLIC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Amanda Blake Store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104 Main Street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05/7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25/79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Port Republic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Central &amp; Pomona Avenues, Riverside Drive, St. Johns Lane, Chestnut Neck, Clarks Landing &amp; Port Republic-Smithville Road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01/9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5/16/91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mithville-Port Republic Road Bridge (NJDOT# 01PR007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mithville-Port Republic Road over Nacote Creek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</w:t>
            </w:r>
            <w:r>
              <w:rPr/>
              <w:t xml:space="preserve">SOMERS POINT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ay Front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P/O Anna, Bay, Decatur, Delaware, Gibbs, Higbee, New Jersey, and Somers Avenu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2/09/8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3/23/89</w:t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  <w:t xml:space="preserve">                                                         </w:t>
      </w:r>
      <w:r>
        <w:rPr>
          <w:b/>
        </w:rPr>
        <w:t xml:space="preserve">                              </w:t>
      </w:r>
      <w:r>
        <w:rPr>
          <w:b/>
        </w:rPr>
        <w:t>Table 3.30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</w:t>
      </w:r>
      <w:r>
        <w:rPr>
          <w:b/>
        </w:rPr>
        <w:t xml:space="preserve">                              </w:t>
      </w:r>
      <w:r>
        <w:rPr>
          <w:b/>
        </w:rPr>
        <w:t>State and National Register of Historic Places for Atlantic County</w:t>
      </w:r>
      <w:r>
        <w:rPr/>
        <w:t xml:space="preserve"> </w:t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 xml:space="preserve">                                   </w:t>
      </w:r>
      <w:r>
        <w:rPr/>
        <w:t>SHPO - State Historic Preservation Officer         SR - State Register       NR - National Register</w:t>
      </w:r>
    </w:p>
    <w:p>
      <w:pPr>
        <w:pStyle w:val="DefaultText"/>
        <w:rPr/>
      </w:pPr>
      <w:r>
        <w:rPr/>
      </w:r>
    </w:p>
    <w:tbl>
      <w:tblPr>
        <w:tblW w:w="12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3744"/>
        <w:gridCol w:w="1152"/>
        <w:gridCol w:w="1152"/>
        <w:gridCol w:w="925"/>
      </w:tblGrid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               </w:t>
            </w:r>
            <w:r>
              <w:rPr>
                <w:sz w:val="20"/>
              </w:rPr>
              <w:t xml:space="preserve">NAME </w:t>
            </w:r>
            <w:r>
              <w:rPr/>
              <w:t xml:space="preserve">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     </w:t>
            </w:r>
            <w:r>
              <w:rPr>
                <w:sz w:val="20"/>
              </w:rPr>
              <w:t xml:space="preserve">LOCATION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SHPO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SR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NR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</w:t>
            </w:r>
            <w:r>
              <w:rPr/>
              <w:t>SOMERS POINT CITY (continued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omers Mansion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hore Road adjacent to NJ Route 52 traffic circl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9/11/7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2/18/70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World War I Memorial; Bridge (NJDOT #0511153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NJ Route 52 over Ship Channel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1/26/9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     </w:t>
            </w:r>
            <w:r>
              <w:rPr/>
              <w:t xml:space="preserve">VENTNOR CITY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John Stafford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P/O Atlantic, Austen, Baton Rouge, Marion &amp; Vassar Avenues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26/88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6/09/88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St. Leonard’s Tract Historic District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ounded by Ventnor Avenue, Fredericksburg Avenue, Ventnor Gardens Plaza and Derby Plac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2/20/93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Ventnor City Hall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6201 Atlantic Avenue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1/30/7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8/96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10/96</w:t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           </w:t>
            </w:r>
            <w:r>
              <w:rPr/>
              <w:t xml:space="preserve">WEYMOUTH TOWNSHIP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Bethlehem Loading Company Site (Remains of Internal Rail System) 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04/11/8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>Eleventh Avenue Bridge (NJDOT #01W0027)</w:t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jc w:val="left"/>
              <w:rPr/>
            </w:pPr>
            <w:r>
              <w:rPr/>
              <w:t xml:space="preserve">Eleventh Ave. (County Rte. 669) over South River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Text"/>
              <w:snapToGrid w:val="false"/>
              <w:rPr/>
            </w:pPr>
            <w:r>
              <w:rPr/>
            </w:r>
          </w:p>
        </w:tc>
      </w:tr>
    </w:tbl>
    <w:p>
      <w:pPr>
        <w:pStyle w:val="DefaultText"/>
        <w:rPr/>
      </w:pPr>
      <w:r>
        <w:rPr/>
      </w:r>
      <w:r>
        <w:br w:type="page"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</w:r>
    </w:p>
    <w:p>
      <w:pPr>
        <w:pStyle w:val="DefaultText"/>
        <w:rPr/>
      </w:pPr>
      <w:r>
        <w:rPr/>
        <w:t> </w:t>
      </w:r>
    </w:p>
    <w:sectPr>
      <w:type w:val="nextPage"/>
      <w:pgSz w:orient="landscape" w:w="15840" w:h="12240"/>
      <w:pgMar w:left="1440" w:right="1440" w:gutter="0" w:header="0" w:top="144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decimal"/>
      <w:lvlText w:val="v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numFmt w:val="decimal"/>
      <w:lvlText w:val="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rFonts w:ascii="Arial Black" w:hAnsi="Arial Black" w:cs="Arial Black"/>
      <w:color w:val="000000"/>
      <w:sz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color w:val="000000"/>
      <w:sz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0"/>
      <w:outlineLvl w:val="2"/>
    </w:pPr>
    <w:rPr>
      <w:b/>
      <w:color w:val="000000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rFonts w:ascii="Arial Black" w:hAnsi="Arial Black" w:cs="Arial Black"/>
      <w:color w:val="000000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utlineNotIndented">
    <w:name w:val="Outline (Not Indented)"/>
    <w:basedOn w:val="Normal"/>
    <w:qFormat/>
    <w:pPr>
      <w:numPr>
        <w:ilvl w:val="0"/>
        <w:numId w:val="2"/>
      </w:numPr>
      <w:ind w:left="360" w:hanging="360"/>
    </w:pPr>
    <w:rPr>
      <w:color w:val="000000"/>
      <w:sz w:val="24"/>
    </w:rPr>
  </w:style>
  <w:style w:type="paragraph" w:styleId="OutlineIndented">
    <w:name w:val="Outline (Indented)"/>
    <w:basedOn w:val="Normal"/>
    <w:qFormat/>
    <w:pPr>
      <w:numPr>
        <w:ilvl w:val="0"/>
        <w:numId w:val="3"/>
      </w:numPr>
      <w:ind w:left="360" w:hanging="360"/>
    </w:pPr>
    <w:rPr>
      <w:color w:val="000000"/>
      <w:sz w:val="24"/>
    </w:rPr>
  </w:style>
  <w:style w:type="paragraph" w:styleId="TableText">
    <w:name w:val="Table Text"/>
    <w:basedOn w:val="Normal"/>
    <w:qFormat/>
    <w:pPr>
      <w:jc w:val="right"/>
    </w:pPr>
    <w:rPr>
      <w:color w:val="000000"/>
      <w:sz w:val="24"/>
    </w:rPr>
  </w:style>
  <w:style w:type="paragraph" w:styleId="NumberList">
    <w:name w:val="Number List"/>
    <w:basedOn w:val="Normal"/>
    <w:qFormat/>
    <w:pPr>
      <w:numPr>
        <w:ilvl w:val="0"/>
        <w:numId w:val="4"/>
      </w:numPr>
      <w:ind w:left="360" w:hanging="360"/>
    </w:pPr>
    <w:rPr>
      <w:color w:val="000000"/>
      <w:sz w:val="24"/>
    </w:rPr>
  </w:style>
  <w:style w:type="paragraph" w:styleId="FirstLineIndent">
    <w:name w:val="Body Text First Indent"/>
    <w:basedOn w:val="Normal"/>
    <w:pPr>
      <w:ind w:left="0" w:firstLine="720"/>
    </w:pPr>
    <w:rPr>
      <w:color w:val="000000"/>
      <w:sz w:val="24"/>
    </w:rPr>
  </w:style>
  <w:style w:type="paragraph" w:styleId="Bullet2">
    <w:name w:val="Bullet 2"/>
    <w:basedOn w:val="Normal"/>
    <w:qFormat/>
    <w:pPr>
      <w:numPr>
        <w:ilvl w:val="0"/>
        <w:numId w:val="5"/>
      </w:numPr>
      <w:ind w:left="360" w:hanging="360"/>
    </w:pPr>
    <w:rPr>
      <w:color w:val="000000"/>
      <w:sz w:val="24"/>
    </w:rPr>
  </w:style>
  <w:style w:type="paragraph" w:styleId="Bullet1">
    <w:name w:val="Bullet 1"/>
    <w:basedOn w:val="Normal"/>
    <w:qFormat/>
    <w:pPr>
      <w:numPr>
        <w:ilvl w:val="0"/>
        <w:numId w:val="6"/>
      </w:numPr>
      <w:ind w:left="360" w:hanging="360"/>
    </w:pPr>
    <w:rPr>
      <w:color w:val="000000"/>
      <w:sz w:val="24"/>
    </w:rPr>
  </w:style>
  <w:style w:type="paragraph" w:styleId="BodySingle">
    <w:name w:val="Body Single"/>
    <w:basedOn w:val="Normal"/>
    <w:qFormat/>
    <w:pPr/>
    <w:rPr>
      <w:color w:val="000000"/>
      <w:sz w:val="24"/>
    </w:rPr>
  </w:style>
  <w:style w:type="paragraph" w:styleId="DefaultText">
    <w:name w:val="Default Text"/>
    <w:basedOn w:val="Normal"/>
    <w:qFormat/>
    <w:pPr/>
    <w:rPr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